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Písomná práca pre 8.ročník ZŠ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A skupin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>Spolu:  44b.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/>
        </w:rPr>
        <w:t>1. Aký význam mali pre štúrovcov výlety na vidiek a pamätné miesta?</w:t>
        <w:tab/>
        <w:tab/>
        <w:tab/>
        <w:tab/>
        <w:tab/>
        <w:tab/>
        <w:t>2b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2. Kde bola uzákonená spisovná slovenčina a ktoré nárečie tvorilo základ nového spisovného jazyka?</w:t>
        <w:tab/>
        <w:tab/>
        <w:t>2b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3. Čo bolo podstatou hodžovsko-hattalovskej reformy z roku 1851?</w:t>
        <w:tab/>
        <w:tab/>
        <w:tab/>
        <w:tab/>
        <w:tab/>
        <w:tab/>
        <w:t>2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4. Vymenuj tri hlavné body Štúrovho politického programu.</w:t>
        <w:tab/>
        <w:tab/>
        <w:tab/>
        <w:tab/>
        <w:t xml:space="preserve"> </w:t>
        <w:tab/>
        <w:tab/>
        <w:tab/>
      </w:r>
      <w:r>
        <w:rPr>
          <w:rFonts w:cs="Arial Narrow" w:ascii="Arial Narrow" w:hAnsi="Arial Narrow"/>
          <w:sz w:val="22"/>
          <w:szCs w:val="22"/>
          <w:lang w:val="en-US"/>
        </w:rPr>
        <w:t>3b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5. V ktorom roku prepukla v Uhorsku revolúcia a kto viedol maďarských revolucionárov?</w:t>
        <w:tab/>
        <w:tab/>
        <w:tab/>
        <w:t>2b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6. Prečo nemaďarské národy v Uhorsku nepodporili maďarskú revolúciu?</w:t>
        <w:tab/>
        <w:tab/>
        <w:tab/>
        <w:tab/>
        <w:tab/>
        <w:t>2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7. Ako sa nazýval osemnásťročný arcivojvoda, ktorý sa stal cisárom v období maďarskej revolúcie?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Ako sa nazývala jeho slávna manželka?</w:t>
        <w:tab/>
        <w:tab/>
        <w:tab/>
        <w:tab/>
        <w:tab/>
        <w:tab/>
        <w:tab/>
        <w:tab/>
        <w:tab/>
        <w:t>2b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8. Kto a v ktorom roku sformuloval Žiadosti slovenského národa?</w:t>
        <w:tab/>
        <w:tab/>
        <w:tab/>
        <w:tab/>
        <w:tab/>
        <w:tab/>
        <w:t>4b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9. Ako reagovala uhorská vláda na Žiadosti slovenského národa? </w:t>
        <w:tab/>
        <w:tab/>
        <w:tab/>
        <w:tab/>
        <w:tab/>
        <w:tab/>
        <w:t>2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0. Koľko bolo výprav slovenských dobrovoľníkov a proti komu bojovali?</w:t>
        <w:tab/>
        <w:tab/>
        <w:tab/>
        <w:tab/>
        <w:tab/>
        <w:t>2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1. Kde a kedy bola založená Matica slovenská? </w:t>
        <w:tab/>
        <w:tab/>
        <w:tab/>
        <w:tab/>
        <w:tab/>
        <w:tab/>
        <w:tab/>
        <w:tab/>
        <w:t>2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2. Koľko slovenských gymnázií vzniklo v šesťdesiatych rokoch 19. storočia? Menuj aspoň jedno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mesto, v ktorom vzniklo slov. gymnázium. </w:t>
        <w:tab/>
        <w:tab/>
        <w:tab/>
        <w:tab/>
        <w:tab/>
        <w:tab/>
        <w:tab/>
        <w:tab/>
        <w:t>2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3. Kto bol prvým podpredsedom Matice slovenskej?</w:t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4. Ako nazývame politický systém Rakúsko-Uhorskej monarchie po vyrovnaní?</w:t>
        <w:tab/>
        <w:tab/>
        <w:tab/>
        <w:tab/>
        <w:t>1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5. Vymenuj politické orgány spoločné pre obe časti monarchie po rakúsko-uhorskom vyrovnaní.</w:t>
        <w:tab/>
        <w:tab/>
        <w:tab/>
        <w:t>4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6. Aké boli rozdiely v postavení Čechov a Slovákov v Rakúsko-Uhorskej monarchii.</w:t>
        <w:tab/>
        <w:tab/>
        <w:tab/>
        <w:tab/>
        <w:t>2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7. Menuj jednu významnú slovenskú osobnosť študujúcu v Prahe na prelome tisícročia.</w:t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8. Definuj pojem všeobecné volebné právo.</w:t>
        <w:tab/>
        <w:tab/>
        <w:tab/>
        <w:tab/>
        <w:tab/>
        <w:tab/>
        <w:tab/>
        <w:tab/>
        <w:t>2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9. Ktorá politická strana zastupovala práva slovenských robotníkov od roku 1905?</w:t>
        <w:tab/>
        <w:tab/>
        <w:tab/>
        <w:tab/>
        <w:t>1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0. Ktorá firma založila v Bratislave koncom 19.stor. továreň na výrobu dynamitu?</w:t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1. Ako sa nazývala výroba spracujúca surovú zvieraciu kožu, charakteristická pre Slovensko koncom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19.stor., strediskom ktorej bol Liptovský Mikuláš?</w:t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2. V ktorom meste vznikla v roku 1807 prvá poisťovňa v Uhorsku?</w:t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3. Definuj pojem uhorský snem. Aké mal právomoci?</w:t>
        <w:tab/>
        <w:tab/>
        <w:tab/>
        <w:tab/>
        <w:tab/>
        <w:tab/>
        <w:tab/>
        <w:t>2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Hodnoteni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44 – 40 bodov</w:t>
        <w:tab/>
        <w:tab/>
        <w:tab/>
        <w:t>100 – 90%</w:t>
        <w:tab/>
        <w:tab/>
        <w:t>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39 – 33 bodov</w:t>
        <w:tab/>
        <w:tab/>
        <w:tab/>
        <w:t xml:space="preserve">   89 – 75%</w:t>
        <w:tab/>
        <w:tab/>
        <w:t>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32 – 22 bodov</w:t>
        <w:tab/>
        <w:tab/>
        <w:tab/>
        <w:t xml:space="preserve">   74 – 50%</w:t>
        <w:tab/>
        <w:tab/>
        <w:t>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21 – 13 bodov</w:t>
        <w:tab/>
        <w:tab/>
        <w:tab/>
        <w:t xml:space="preserve">   49 – 30%</w:t>
        <w:tab/>
        <w:tab/>
        <w:t>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pod  13 bodov</w:t>
        <w:tab/>
        <w:tab/>
        <w:tab/>
        <w:t xml:space="preserve">   pod  30%</w:t>
        <w:tab/>
        <w:tab/>
        <w:t>5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Písomná práca pre 8.ročník ZŠ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B skupina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>Spolu:  44b.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. Ktorí traja štúrovci uzákonili spisovnú slovenčinu a v ktorom roku?</w:t>
        <w:tab/>
        <w:tab/>
        <w:tab/>
        <w:tab/>
        <w:tab/>
        <w:tab/>
        <w:t>4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2. Menuj dve hlavné požiadavky maďarských revolucionárov?</w:t>
        <w:tab/>
        <w:tab/>
        <w:tab/>
        <w:tab/>
        <w:tab/>
        <w:tab/>
        <w:t>2b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3. Kde sformuloval a zverejnil Ľudovít Štúr svoj politický program a ako a kde sa ho pokúsil presadiť? </w:t>
        <w:tab/>
        <w:tab/>
        <w:t xml:space="preserve">2b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4. Definuj pojem stanné právo.</w:t>
        <w:tab/>
        <w:tab/>
        <w:tab/>
        <w:tab/>
        <w:tab/>
        <w:tab/>
        <w:tab/>
        <w:tab/>
        <w:tab/>
        <w:tab/>
        <w:t>2b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5. Vymenuj tri body národných požiadaviek, ktoré obsahovali Žiadosti slovenského národa. </w:t>
        <w:tab/>
        <w:tab/>
        <w:tab/>
        <w:t>3b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6. V ktorom roku bolo v Uhorsku čiastočne zrušené poddanstvo?</w:t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7. Kde a v ktorom roku bola porazená maďarská revolúcia?</w:t>
        <w:tab/>
        <w:tab/>
        <w:tab/>
        <w:tab/>
        <w:tab/>
        <w:tab/>
        <w:tab/>
        <w:t>2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8. Kedy a kde vznikla Slovenská národná rada a čo bolo jej poslaním?</w:t>
        <w:tab/>
        <w:tab/>
        <w:tab/>
        <w:tab/>
        <w:tab/>
        <w:t>4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9. Ako sa nazýval slov. politický program z roku 1861 vychádzajúci zo Žiadostí slovenského národa.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Kto bol jeho autorom?</w:t>
        <w:tab/>
        <w:tab/>
        <w:tab/>
        <w:tab/>
        <w:tab/>
        <w:tab/>
        <w:tab/>
        <w:tab/>
        <w:tab/>
        <w:tab/>
        <w:tab/>
        <w:t>2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0. Vymenuj tri úlohy Matice slovenskej.</w:t>
        <w:tab/>
        <w:tab/>
        <w:tab/>
        <w:tab/>
        <w:tab/>
        <w:tab/>
        <w:tab/>
        <w:tab/>
        <w:tab/>
        <w:t>3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1. Aké tisícročné jubileum oslavovali Slováci v roku založenia Matice slovenskej?</w:t>
        <w:tab/>
        <w:tab/>
        <w:tab/>
        <w:tab/>
        <w:t>1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2. Kto bol prvým predsedom Matice slovenskej?</w:t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3. V ktorom meste bolo sídlo Matice slovenskej?</w:t>
        <w:tab/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4. V ktorom roku sa uskutočnilo rakúsko-uhorské vyrovnanie?</w:t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5. Vymenuj politické orgány spoločné pre obe časti monarchie po rakúsko-uhorskom vyrovnaní.</w:t>
        <w:tab/>
        <w:tab/>
        <w:tab/>
        <w:t>4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6. Vymenuj dve odlišnosti vnútorného vývoja Rakúskej časti monarchie od vývoja v Uhorsku? </w:t>
        <w:tab/>
        <w:tab/>
        <w:tab/>
        <w:t>2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7. Ako sa nazýval profesor filozofie na pražskej univerzite podporujúci česko-slovenskú spoluprácu,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eskorší prvý prezident Československej republiky?</w:t>
        <w:tab/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8. Ako sa nazýval časopis, ktorý vydávali členovia študentského spolku Detvan v Prahe a ktorý dal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pomenovanie politickej skupine presadzujúcej česko-slovenskú spoluprácu?</w:t>
        <w:tab/>
        <w:tab/>
        <w:tab/>
        <w:tab/>
        <w:t>1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19. Podarilo sa v celej Rakúsko-Uhorskej monarchii vybojovať všeobecné volebné právo?</w:t>
        <w:tab/>
        <w:tab/>
        <w:tab/>
        <w:t>1b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0. Ako sa nazývala nová politická strana, ktorú vytvorilo katolícke krídlo odtrhnuté v roku 1913 </w:t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od Slovenskej národnej strany. Kto bol jej zakladateľom a zároveň prvým predsedom?</w:t>
        <w:tab/>
        <w:tab/>
        <w:tab/>
        <w:t>2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1. Ako sa nazývala továreň na výrobu čokolády založená koncom 19.stor. v Bratislave?</w:t>
        <w:tab/>
        <w:tab/>
        <w:tab/>
        <w:tab/>
        <w:t>1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2. Ako sa nazývala prvá slovenská banka založená v roku 1884?</w:t>
        <w:tab/>
        <w:tab/>
        <w:tab/>
        <w:tab/>
        <w:tab/>
        <w:tab/>
        <w:t>1b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3. Ako sa nazývali volení zástupcovia uhorského snemu a ktoré skupiny obyvateľstva ich mali právo voliť?</w:t>
        <w:tab/>
        <w:t>2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Hodnoteni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44 – 40 bodov</w:t>
        <w:tab/>
        <w:tab/>
        <w:tab/>
        <w:t>100 – 90%</w:t>
        <w:tab/>
        <w:tab/>
        <w:t>1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39 – 33 bodov</w:t>
        <w:tab/>
        <w:tab/>
        <w:tab/>
        <w:t xml:space="preserve">   89 – 75%</w:t>
        <w:tab/>
        <w:tab/>
        <w:t>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32 – 22 bodov</w:t>
        <w:tab/>
        <w:tab/>
        <w:tab/>
        <w:t xml:space="preserve">   74 – 50%</w:t>
        <w:tab/>
        <w:tab/>
        <w:t>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21 – 13 bodov</w:t>
        <w:tab/>
        <w:tab/>
        <w:tab/>
        <w:t xml:space="preserve">   49 – 30%</w:t>
        <w:tab/>
        <w:tab/>
        <w:t>4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pod  13 bodov</w:t>
        <w:tab/>
        <w:tab/>
        <w:tab/>
        <w:t xml:space="preserve">   pod  30%</w:t>
        <w:tab/>
        <w:tab/>
        <w:t>5</w:t>
      </w:r>
    </w:p>
    <w:sectPr>
      <w:type w:val="nextPage"/>
      <w:pgSz w:w="11906" w:h="16838"/>
      <w:pgMar w:left="907" w:right="907" w:gutter="0" w:header="0" w:top="907" w:footer="0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9:54:00Z</dcterms:created>
  <dc:creator>Electra</dc:creator>
  <dc:description/>
  <dc:language>en-US</dc:language>
  <cp:lastModifiedBy>Electra</cp:lastModifiedBy>
  <cp:lastPrinted>2003-06-01T22:32:00Z</cp:lastPrinted>
  <dcterms:modified xsi:type="dcterms:W3CDTF">2005-07-10T09:54:00Z</dcterms:modified>
  <cp:revision>2</cp:revision>
  <dc:subject/>
  <dc:title>Štúrovci pamätný výlet na hrad</dc:title>
</cp:coreProperties>
</file>